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tab/>
        <w:tab/>
        <w:tab/>
      </w:r>
      <w:r>
        <w:rPr>
          <w:rFonts w:cs="Times New Roman" w:ascii="Times New Roman" w:hAnsi="Times New Roman"/>
          <w:b/>
        </w:rPr>
        <w:t>Current Market of Home Automation System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tab/>
      </w:r>
      <w:r>
        <w:rPr>
          <w:rFonts w:cs="Times New Roman" w:ascii="Times New Roman" w:hAnsi="Times New Roman"/>
        </w:rPr>
        <w:t xml:space="preserve">Home automation systems technology has been existing for many years, but it has just recently started to enter to the main scope. The top five brands contributing to the home automation technology are mControl, HomeSeer, PowerHome, Control4, Vivint. All of these brands provide their customers high-tech solutions bringing the “Home of the Future” to customers' own home by letting every appliance and device in their home be at their command.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pPr>
      <w:r>
        <w:rPr>
          <w:rFonts w:cs="Times New Roman" w:ascii="Times New Roman" w:hAnsi="Times New Roman"/>
        </w:rPr>
        <w:t xml:space="preserve">With the help of mHome products (by mControl), customer's home becomes more than a digital home. Because the product also provides energy efficiency property. With the user-friendly interfaces, mHome products lets their users    learn how much energy is being consumed in real time and make adjustments by manipulating thermostats, lighting systems and other appliances and devices within their home. Moreover, the products can provide the energy efficiency, even automatically. Additionally, the customers can connect to their home security system which allows to check security status of their home, camera views and react to events on time. Any special macro(a series of commands executed at the same time or at assigned intervals) can be created by the customer to be warned by sending emails themselves when the cameras save any suspicious snapshots. By this way, just by checking his/her smartphone, the user will know that his/her home is safe.  A voice recognition property is also supported by the system letting the user to trigger macros by speaking into a suitable microphone. Some of the basic triggers like sunrise and sunset timers are also supplied by the mControl. For instance the user can use this property to turn off all lighting system at sunset. The system also provides the user to create complicated macros. Compatibility is an another important issue in home automation technology. mControl systems have the compatibility property with many media management programs, such as Windows Media Center and iTunes giving the user the chance of programming macros including songs or videos. For instance, by creating a macro, the user can turn on TV and computer, and start a video via network simultaneously by just clicking a single button. Mobile applications for iPhone and smartphones using the Windows mobile operating system are provided. The simplified interface is so functional that gives the user accessibility to all connected appliances and devices from anywhere. X10, INSTEON and Z-wave are supported by the system. These are the essential modules of mConrol Home Automation System, meaning that all appliances and devices bought will operate with the system. Moreover, ease of use is the indispensable property for home automation technology as well as other technologies. With mControl, this property is provided with the user-friendly interface, easy programmable macros, ease of device addition feature of the system. Just after uploading a device module to the system, the user can start to control the device without doing anything beyond. The remote accessibility property also improves the usage quality. With the help of a computer or any other device like touchscreens, the user can easily access to control panel via an internet browser like IE. </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The second top brand of home automation technology is HomeSeer. The remote access, voice recognition, basic triggers (sunset/sunrise) and macro creation properties are also available in this system. The system released by HomeSeer is compatible with the widespread used programs. For instance iTunes, Windows Media Player and Windows Media Center are all supported by the system. Actually, the presented features of the system needs that you embed the software with Windows Media Center. X10, INSTEON and Z-Wave transmission technologies are also provided by the system. The basic working principle is like that; in order to control the device, the user should plug it into the right module, which is then placed into a wall socket. The modules accept signals sent by the base station of the system, which transmits signals via the existing wire connections in the house to the devices connected to module. Many optional devices contributing to the use of the system are on the market for purchase, such as remote controls and specialized touch screens.</w:t>
      </w:r>
    </w:p>
    <w:p>
      <w:pPr>
        <w:pStyle w:val="Normal"/>
        <w:spacing w:lineRule="auto" w:line="360"/>
        <w:ind w:firstLine="709"/>
        <w:rPr>
          <w:rFonts w:ascii="Times New Roman" w:hAnsi="Times New Roman" w:cs="Times New Roman"/>
        </w:rPr>
      </w:pPr>
      <w:r>
        <w:rPr>
          <w:rFonts w:cs="Times New Roman" w:ascii="Times New Roman" w:hAnsi="Times New Roman"/>
        </w:rPr>
        <w:t xml:space="preserve">The third top brand of home automation technology is PowerHome. The voice recognition, remote access via an internet browser and macro creation technologies also exist in this system. However, the compatibility of this system is not as good as the mentioned ones. Because the user can not make the modules work by using Z-Wave technology. The system supports the devices having the X10 transmission technology and INSTEON communication protocols. </w:t>
      </w:r>
    </w:p>
    <w:p>
      <w:pPr>
        <w:pStyle w:val="Normal"/>
        <w:spacing w:lineRule="auto" w:line="360"/>
        <w:ind w:firstLine="709"/>
        <w:rPr>
          <w:rFonts w:ascii="Arial" w:hAnsi="Arial" w:eastAsia="Times New Roman" w:cs="Arial"/>
          <w:b/>
          <w:b/>
          <w:bCs/>
          <w:color w:val="0766DA"/>
          <w:kern w:val="0"/>
          <w:sz w:val="23"/>
          <w:szCs w:val="23"/>
          <w:lang w:val="tr-TR" w:eastAsia="tr-TR" w:bidi="ar-SA"/>
        </w:rPr>
      </w:pPr>
      <w:r>
        <w:rPr>
          <w:rFonts w:eastAsia="Times New Roman" w:cs="Arial" w:ascii="Arial" w:hAnsi="Arial"/>
          <w:b/>
          <w:bCs/>
          <w:color w:val="0766DA"/>
          <w:kern w:val="0"/>
          <w:sz w:val="23"/>
          <w:szCs w:val="23"/>
          <w:lang w:val="tr-TR" w:eastAsia="tr-TR" w:bidi="ar-SA"/>
        </w:rPr>
      </w:r>
    </w:p>
    <w:p>
      <w:pPr>
        <w:pStyle w:val="Normal"/>
        <w:spacing w:lineRule="auto" w:line="360"/>
        <w:ind w:firstLine="709"/>
        <w:rPr>
          <w:rFonts w:ascii="Times New Roman" w:hAnsi="Times New Roman" w:cs="Times New Roman"/>
        </w:rPr>
      </w:pPr>
      <w:r>
        <w:rPr>
          <w:rFonts w:cs="Times New Roman" w:ascii="Times New Roman" w:hAnsi="Times New Roman"/>
        </w:rPr>
        <w:t>The fourth top brand is Control4. This system supports the basic needs(remote access, macros…) for an automation system as above ones. However this system suffers from incompatibility significantly. It is difficult to adapt the system on your own. The only compatible devices are Z-Wave and ZigBee supported ones.</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The fifth top brand is Vivint. Its most important distinctive feature is its integration with the highly improved security systems. Control panel refers to the center of the system. More manipulation over the user’s devices is provided by their online control panel. Vivint’s web based applications allow the user to create and modify triggers, although this is not the case for its mobile applications. This system supports the Z-Wave communication technology compatible devices. Another drawback of the system is the system does not provide any software integration.</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pPr>
      <w:r>
        <w:rPr>
          <w:rFonts w:cs="Times New Roman" w:ascii="Times New Roman" w:hAnsi="Times New Roman"/>
        </w:rPr>
        <w:t xml:space="preserve">In our design, we aim at developing a system which has more general compatibility ability meaning that a more general communication protocol should be used to address to much more devices to make our design more valuable. In order to achieve this, we need to combine a more generic sensor collection to meet the needs more than the others. Additionally, we will work on a friendly user interface after finishing up the hardware part of the projec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Sans;MS Mincho" w:cs="Lohit Hindi;MS Mincho"/>
      <w:color w:val="auto"/>
      <w:kern w:val="2"/>
      <w:sz w:val="24"/>
      <w:szCs w:val="24"/>
      <w:lang w:val="en-US" w:bidi="hi-IN" w:eastAsia="zh-CN"/>
    </w:rPr>
  </w:style>
  <w:style w:type="character" w:styleId="VarsaylanParagrafYazTipi">
    <w:name w:val="Varsayılan Paragraf Yazı Tipi"/>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Arial" w:hAnsi="Liberation Sans;Arial"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val="tr-T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8:23:00Z</dcterms:created>
  <dc:creator>ZEYNEP </dc:creator>
  <dc:description/>
  <cp:keywords/>
  <dc:language>en-US</dc:language>
  <cp:lastModifiedBy>Toshiba</cp:lastModifiedBy>
  <dcterms:modified xsi:type="dcterms:W3CDTF">2012-10-21T16:17:00Z</dcterms:modified>
  <cp:revision>17</cp:revision>
  <dc:subject/>
  <dc:title/>
</cp:coreProperties>
</file>